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959934836"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85998639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92259123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